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Гурезь-Пудгин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3 декабря  2015 года   № 1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Гурезь-Пудгин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Гурезь-Пудгин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Гурезь-Пудгин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User</cp:lastModifiedBy>
  <cp:lastPrinted>2015-12-28T10:30:00Z</cp:lastPrinted>
  <dcterms:modified xsi:type="dcterms:W3CDTF">2015-12-28T06:30:00Z</dcterms:modified>
  <cp:revision>45</cp:revision>
  <dc:subject/>
  <dc:title/>
</cp:coreProperties>
</file>